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0"/>
                              <a:ext cx="679140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85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4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78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640" y="21996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920" y="1237680"/>
                              <a:ext cx="8046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920" y="8996760"/>
                              <a:ext cx="679140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59880" y="3265200"/>
                              <a:ext cx="552456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087520" y="3794040"/>
                              <a:ext cx="1143720" cy="49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12720" y="3794040"/>
                              <a:ext cx="1141560" cy="5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59880" y="3515400"/>
                              <a:ext cx="550620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3012480"/>
                              <a:ext cx="5523840" cy="25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71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0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4160"/>
                              <a:ext cx="6845760" cy="588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88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883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2491200"/>
                                    <a:ext cx="258480" cy="155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366440"/>
                                    <a:ext cx="255960" cy="151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7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883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4262040"/>
                                    <a:ext cx="255960" cy="162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2220480"/>
                                    <a:ext cx="255960" cy="1802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81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88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883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4039920"/>
                                    <a:ext cx="255960" cy="184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1861920"/>
                                    <a:ext cx="261000" cy="1742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49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8831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4115520"/>
                                    <a:ext cx="212040" cy="176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1870920"/>
                                    <a:ext cx="255960" cy="187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6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76520" y="3707280"/>
                              <a:ext cx="5288760" cy="52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360880" y="8279280"/>
                              <a:ext cx="2040120" cy="6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241;width:10694;height:3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3;height:33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4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8;top:15509;width:435;height: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3705;width:10694;height:1280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190;width:1266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4409;width:10694;height:915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4;top:5383;width:8699;height:39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77;top:6216;width:1800;height:78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0;top:6216;width:1797;height:790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4;top:5777;width:8670;height:38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group id="shape_0" style="position:absolute;left:1204;top:4985;width:8699;height:398">
                    <v:shape id="shape_0" stroked="f" o:allowincell="f" style="position:absolute;left:1204;top:4985;width:4048;height:397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4;top:4985;width:4048;height:327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035;width:10781;height:9266">
                    <v:group id="shape_0" style="position:absolute;left:165;top:5035;width:868;height:9266">
                      <v:group id="shape_0" style="position:absolute;left:626;top:5035;width:407;height:9266">
                        <v:shape id="shape_0" stroked="f" o:allowincell="f" style="position:absolute;left:626;top:8958;width:406;height:2453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1911;width:402;height:2389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035;width:398;height:3426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035;width:403;height:9265">
                        <v:shape id="shape_0" stroked="f" o:allowincell="f" style="position:absolute;left:165;top:11747;width:402;height:2552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8532;width:402;height:2838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035;width:398;height:3120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035;width:853;height:9266">
                      <v:group id="shape_0" style="position:absolute;left:10093;top:5035;width:411;height:9266">
                        <v:shape id="shape_0" stroked="f" o:allowincell="f" style="position:absolute;left:10093;top:11397;width:402;height:2903;mso-wrap-style:none;v-text-anchor:middle;mso-position-horizontal:center;mso-position-horizontal-relative:margin;mso-position-vertical:center;mso-position-vertical-relative:margin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7967;width:410;height:2743;mso-wrap-style:none;v-text-anchor:middle;mso-position-horizontal:center;mso-position-horizontal-relative:margin;mso-position-vertical:center;mso-position-vertical-relative:margin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035;width:406;height:2282;mso-wrap-style:none;v-text-anchor:middle;mso-position-horizontal:center;mso-position-horizontal-relative:margin;mso-position-vertical:center;mso-position-vertical-relative:margin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035;width:403;height:9265">
                        <v:shape id="shape_0" stroked="f" o:allowincell="f" style="position:absolute;left:10543;top:11516;width:333;height:2783;mso-wrap-style:none;v-text-anchor:middle;mso-position-horizontal:center;mso-position-horizontal-relative:margin;mso-position-vertical:center;mso-position-vertical-relative:margin" type="_x0000_t75"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7981;width:402;height:2949;mso-wrap-style:none;v-text-anchor:middle;mso-position-horizontal:center;mso-position-horizontal-relative:margin;mso-position-vertical:center;mso-position-vertical-relative:margin" type="_x0000_t75"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035;width:402;height:2625;mso-wrap-style:none;v-text-anchor:middle;mso-position-horizontal:center;mso-position-horizontal-relative:margin;mso-position-vertical:center;mso-position-vertical-relative:margin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388;top:6079;width:8328;height:8328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83;top:13279;width:3212;height:1048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