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720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200" cy="9882000"/>
                          <a:chOff x="0" y="0"/>
                          <a:chExt cx="6847200" cy="9882000"/>
                        </a:xfrm>
                      </wpg:grpSpPr>
                      <wpg:grpSp>
                        <wpg:cNvGrpSpPr/>
                        <wpg:grpSpPr>
                          <a:xfrm>
                            <a:off x="1854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720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920" y="0"/>
                              <a:ext cx="6792480" cy="288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44400" y="2945160"/>
                              <a:ext cx="555768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8388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79280" y="9669960"/>
                              <a:ext cx="404820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15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689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5920" y="8953560"/>
                              <a:ext cx="6792480" cy="6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60240" y="3609360"/>
                              <a:ext cx="552528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7184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53440" y="0"/>
                                <a:ext cx="257184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2774160"/>
                              <a:ext cx="6847200" cy="608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608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6079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574360"/>
                                    <a:ext cx="258480" cy="161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511880"/>
                                    <a:ext cx="255960" cy="1567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4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6080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404600"/>
                                    <a:ext cx="255960" cy="1675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294280"/>
                                    <a:ext cx="255960" cy="186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48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5400" y="0"/>
                                <a:ext cx="541800" cy="608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6080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174560"/>
                                    <a:ext cx="255960" cy="1905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924200"/>
                                    <a:ext cx="261000" cy="1800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97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6079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252680"/>
                                    <a:ext cx="212040" cy="182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933200"/>
                                    <a:ext cx="255960" cy="1935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723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84520" y="3841920"/>
                              <a:ext cx="5076360" cy="507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453760" y="8253000"/>
                              <a:ext cx="1863720" cy="60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2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12.05pt;width:539.15pt;height:778.1pt" coordorigin="164,241" coordsize="10783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4;top:241;width:1078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5;top:241;width:10696;height:4537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79;top:4879;width:8751;height:1047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6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5469;width:6374;height:332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5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09;top:15509;width:435;height:239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;top:14341;width:10696;height:972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1204;top:5925;width:8701;height:411">
                    <v:shape id="shape_0" stroked="f" o:allowincell="f" style="position:absolute;left:1204;top:5925;width:4049;height:41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5;top:5925;width:4049;height:338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4;top:4610;width:10783;height:9576">
                    <v:group id="shape_0" style="position:absolute;left:164;top:4610;width:868;height:9576">
                      <v:group id="shape_0" style="position:absolute;left:625;top:4610;width:407;height:9574">
                        <v:shape id="shape_0" stroked="f" o:allowincell="f" style="position:absolute;left:625;top:8664;width:406;height:2535;mso-wrap-style:none;v-text-anchor:middle;mso-position-horizontal:center;mso-position-horizontal-relative:margin;mso-position-vertical:center;mso-position-vertical-relative:margin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11715;width:402;height:2468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4610;width:398;height:3540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;top:4610;width:403;height:9576">
                        <v:shape id="shape_0" stroked="f" o:allowincell="f" style="position:absolute;left:164;top:11546;width:402;height:2638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4;top:8223;width:402;height:2933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4;top:4610;width:398;height:3224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4;top:4610;width:853;height:9576">
                      <v:group id="shape_0" style="position:absolute;left:10094;top:4610;width:411;height:9576">
                        <v:shape id="shape_0" stroked="f" o:allowincell="f" style="position:absolute;left:10094;top:11184;width:402;height:3000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4;top:7640;width:410;height:2834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4;top:4610;width:406;height:2358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4;top:4610;width:403;height:9574">
                        <v:shape id="shape_0" stroked="f" o:allowincell="f" style="position:absolute;left:10544;top:11307;width:333;height:2876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4;top:7654;width:402;height:3047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4;top:4610;width:402;height:2713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557;top:6291;width:7993;height:7993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28;top:13238;width:2934;height:957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5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