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360" y="0"/>
                              <a:ext cx="6791400" cy="264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360" y="26784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46280" y="3333600"/>
                              <a:ext cx="5351760" cy="535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800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44040" y="8675280"/>
                              <a:ext cx="5556240" cy="62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470400"/>
                              <a:ext cx="68457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2573640"/>
                                    <a:ext cx="258480" cy="161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4510440"/>
                                    <a:ext cx="255960" cy="156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4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440280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2294280"/>
                                    <a:ext cx="255960" cy="186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4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4173120"/>
                                    <a:ext cx="255960" cy="190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1923120"/>
                                    <a:ext cx="261000" cy="18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78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4251960"/>
                                    <a:ext cx="21204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1932840"/>
                                    <a:ext cx="255960" cy="193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22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60960" y="932544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07320" y="79869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4427280" y="5605200"/>
                              <a:ext cx="70920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547720" y="5137920"/>
                              <a:ext cx="1748880" cy="181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;top:241;width:10694;height:417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4459;width:10694;height:1280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0;top:5491;width:8427;height:842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3;height:33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0;top:15509;width:435;height:239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13903;width:8749;height:98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65;top:5706;width:10781;height:9573">
                    <v:group id="shape_0" style="position:absolute;left:165;top:5706;width:868;height:9572">
                      <v:group id="shape_0" style="position:absolute;left:626;top:5706;width:407;height:9572">
                        <v:shape id="shape_0" stroked="f" o:allowincell="f" style="position:absolute;left:626;top:9759;width:406;height:2535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809;width:402;height:2468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706;width:398;height:3539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706;width:403;height:9572">
                        <v:shape id="shape_0" stroked="f" o:allowincell="f" style="position:absolute;left:165;top:12640;width:402;height:2637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319;width:402;height:2933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706;width:398;height:3224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706;width:853;height:9573">
                      <v:group id="shape_0" style="position:absolute;left:10093;top:5706;width:411;height:9572">
                        <v:shape id="shape_0" stroked="f" o:allowincell="f" style="position:absolute;left:10093;top:12278;width:402;height:2999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735;width:410;height:2834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706;width:406;height:2358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706;width:403;height:9573">
                        <v:shape id="shape_0" stroked="f" o:allowincell="f" style="position:absolute;left:10543;top:12402;width:333;height:2876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750;width:402;height:3047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706;width:402;height:2712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206;top:14927;width:8699;height:411">
                    <v:shape id="shape_0" stroked="f" o:allowincell="f" style="position:absolute;left:1206;top:14927;width:4048;height:410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6;top:14927;width:4048;height:338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6;top:12819;width:3075;height:100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37;top:9068;width:1116;height:1133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77;top:8332;width:2753;height:2857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