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360" y="0"/>
                              <a:ext cx="6792480" cy="254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496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8072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64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703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360" y="258588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5120" y="8822160"/>
                              <a:ext cx="555768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960" y="9320040"/>
                              <a:ext cx="552528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8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3440" y="0"/>
                                <a:ext cx="25718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587040"/>
                              <a:ext cx="6847200" cy="5963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59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5962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24680"/>
                                    <a:ext cx="258480" cy="1580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424760"/>
                                    <a:ext cx="255960" cy="1537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0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5963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320000"/>
                                    <a:ext cx="255960" cy="164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50360"/>
                                    <a:ext cx="255960" cy="1827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08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5400" y="0"/>
                                <a:ext cx="541800" cy="596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59626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093920"/>
                                    <a:ext cx="255960" cy="1868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887120"/>
                                    <a:ext cx="261000" cy="176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69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59634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71320"/>
                                    <a:ext cx="212040" cy="1792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896120"/>
                                    <a:ext cx="255960" cy="1898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690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10200" y="3265920"/>
                              <a:ext cx="5557680" cy="55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35680" y="8103960"/>
                              <a:ext cx="2028960" cy="66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16280" y="5427360"/>
                              <a:ext cx="1216800" cy="12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3872160" y="1461240"/>
                              <a:ext cx="267480" cy="30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2.05pt;width:539.15pt;height:778.1pt" coordorigin="164,241" coordsize="10783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4;top:241;width:107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6;height:4005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6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5469;width:6374;height:332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6;top:15466;width:643;height:336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1;top:15509;width:435;height:239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4313;width:10696;height:1280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0;top:14134;width:8751;height:809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1205;top:14918;width:8701;height:411">
                    <v:shape id="shape_0" stroked="f" o:allowincell="f" style="position:absolute;left:1205;top:14918;width:4049;height:41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6;top:14918;width:4049;height:33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4;top:5890;width:10783;height:9391">
                    <v:group id="shape_0" style="position:absolute;left:164;top:5890;width:868;height:9391">
                      <v:group id="shape_0" style="position:absolute;left:625;top:5890;width:407;height:9390">
                        <v:shape id="shape_0" stroked="f" o:allowincell="f" style="position:absolute;left:625;top:9866;width:406;height:2487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2858;width:402;height:2421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5890;width:398;height:3472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;top:5890;width:403;height:9391">
                        <v:shape id="shape_0" stroked="f" o:allowincell="f" style="position:absolute;left:164;top:12693;width:402;height:2587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9434;width:402;height:2877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5890;width:398;height:3162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4;top:5890;width:853;height:9391">
                      <v:group id="shape_0" style="position:absolute;left:10094;top:5890;width:411;height:9390">
                        <v:shape id="shape_0" stroked="f" o:allowincell="f" style="position:absolute;left:10094;top:12337;width:402;height:2942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8862;width:410;height:2780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5890;width:406;height:2313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4;top:5890;width:403;height:9391">
                        <v:shape id="shape_0" stroked="f" o:allowincell="f" style="position:absolute;left:10544;top:12459;width:333;height:2821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8876;width:402;height:2989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5890;width:402;height:2661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125;top:5384;width:8751;height:8751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42;top:13003;width:3194;height:1041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9;top:8788;width:1915;height:194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62;top:2542;width:420;height:479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8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