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4657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6480" cy="9882000"/>
                          <a:chOff x="0" y="0"/>
                          <a:chExt cx="6846480" cy="9882000"/>
                        </a:xfrm>
                      </wpg:grpSpPr>
                      <wpg:grpSp>
                        <wpg:cNvGrpSpPr/>
                        <wpg:grpSpPr>
                          <a:xfrm>
                            <a:off x="18468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4648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8080" y="0"/>
                              <a:ext cx="6791400" cy="355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7846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980720" y="9669960"/>
                              <a:ext cx="4047480" cy="2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11568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569640" y="9695160"/>
                              <a:ext cx="276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45840" y="3571920"/>
                              <a:ext cx="5556240" cy="59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45120" y="8593560"/>
                              <a:ext cx="5556240" cy="979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3597120"/>
                              <a:ext cx="6845760" cy="5961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51160" cy="5961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92680" y="0"/>
                                  <a:ext cx="258480" cy="59619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7" name="" descr=""/>
                                  <pic:cNvPicPr/>
                                </pic:nvPicPr>
                                <pic:blipFill>
                                  <a:blip r:embed="rId9"/>
                                  <a:stretch/>
                                </pic:blipFill>
                                <pic:spPr>
                                  <a:xfrm>
                                    <a:off x="0" y="2524320"/>
                                    <a:ext cx="258480" cy="1579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0"/>
                                  <a:stretch/>
                                </pic:blipFill>
                                <pic:spPr>
                                  <a:xfrm>
                                    <a:off x="0" y="4424040"/>
                                    <a:ext cx="255960" cy="1537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1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3440" cy="22046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5960" cy="59612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2"/>
                                  <a:stretch/>
                                </pic:blipFill>
                                <pic:spPr>
                                  <a:xfrm>
                                    <a:off x="0" y="4318920"/>
                                    <a:ext cx="255960" cy="16426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1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0" y="2250000"/>
                                    <a:ext cx="255960" cy="18270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2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3440" cy="2008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304320" y="0"/>
                                <a:ext cx="541800" cy="5961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61000" cy="59612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3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0" y="4093200"/>
                                    <a:ext cx="255960" cy="18680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4" name="" descr=""/>
                                  <pic:cNvPicPr/>
                                </pic:nvPicPr>
                                <pic:blipFill>
                                  <a:blip r:embed="rId16"/>
                                  <a:stretch/>
                                </pic:blipFill>
                                <pic:spPr>
                                  <a:xfrm>
                                    <a:off x="0" y="1886760"/>
                                    <a:ext cx="261000" cy="1765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5" name="" descr=""/>
                                  <pic:cNvPicPr/>
                                </pic:nvPicPr>
                                <pic:blipFill>
                                  <a:blip r:embed="rId17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8480" cy="14688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285840" y="0"/>
                                  <a:ext cx="255960" cy="59612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6" name="" descr=""/>
                                  <pic:cNvPicPr/>
                                </pic:nvPicPr>
                                <pic:blipFill>
                                  <a:blip r:embed="rId18"/>
                                  <a:stretch/>
                                </pic:blipFill>
                                <pic:spPr>
                                  <a:xfrm>
                                    <a:off x="0" y="4170240"/>
                                    <a:ext cx="212040" cy="1791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7" name="" descr=""/>
                                  <pic:cNvPicPr/>
                                </pic:nvPicPr>
                                <pic:blipFill>
                                  <a:blip r:embed="rId19"/>
                                  <a:stretch/>
                                </pic:blipFill>
                                <pic:spPr>
                                  <a:xfrm>
                                    <a:off x="0" y="1895760"/>
                                    <a:ext cx="255960" cy="1897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8" name="" descr=""/>
                                  <pic:cNvPicPr/>
                                </pic:nvPicPr>
                                <pic:blipFill>
                                  <a:blip r:embed="rId20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5960" cy="16898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979920" y="5060160"/>
                              <a:ext cx="4864680" cy="2571120"/>
                            </a:xfrm>
                          </wpg:grpSpPr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 rot="16200000">
                                <a:off x="-1154880" y="1154880"/>
                                <a:ext cx="2571120" cy="261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 rot="16200000">
                                <a:off x="3471480" y="1177920"/>
                                <a:ext cx="2571120" cy="215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5994360" y="4204440"/>
                              <a:ext cx="249480" cy="4799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603360" y="4203720"/>
                              <a:ext cx="245880" cy="47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903600" y="4204440"/>
                              <a:ext cx="5039280" cy="502200"/>
                            </a:xfrm>
                          </wpg:grpSpPr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3895200" y="0"/>
                                <a:ext cx="1144440" cy="499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141560" cy="50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240920" y="4187880"/>
                              <a:ext cx="4363200" cy="436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2569320" y="7967880"/>
                              <a:ext cx="1667520" cy="54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252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55pt;margin-top:12.05pt;width:566.75pt;height:778.1pt" coordorigin="-111,241" coordsize="11335,15562">
                <v:group id="shape_0" style="position:absolute;left:456;top:314;width:10205;height:15477">
                  <v:group id="shape_0" style="position:absolute;left:740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0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0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6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-111;top:241;width:11335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09;top:241;width:10694;height:5605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50;top:15463;width:2345;height:336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84;top:15469;width:6373;height:332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96;top:15466;width:643;height:336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11;top:15509;width:435;height:239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2;top:5866;width:8749;height:942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1;top:13774;width:8749;height:1542;mso-wrap-style:none;v-text-anchor:middle;mso-position-horizontal:center;mso-position-horizontal-relative:margin;mso-position-vertical:center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group id="shape_0" style="position:absolute;left:165;top:5906;width:10781;height:9389">
                    <v:group id="shape_0" style="position:absolute;left:165;top:5906;width:868;height:9389">
                      <v:group id="shape_0" style="position:absolute;left:626;top:5906;width:407;height:9389">
                        <v:shape id="shape_0" stroked="f" o:allowincell="f" style="position:absolute;left:626;top:9881;width:406;height:2486;mso-wrap-style:none;v-text-anchor:middle;mso-position-horizontal:center;mso-position-horizontal-relative:margin;mso-position-vertical:center;mso-position-vertical-relative:margin" type="_x0000_t75">
                          <v:imagedata r:id="rId37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6;top:12873;width:402;height:2421;mso-wrap-style:none;v-text-anchor:middle;mso-position-horizontal:center;mso-position-horizontal-relative:margin;mso-position-vertical:center;mso-position-vertical-relative:margin" type="_x0000_t75">
                          <v:imagedata r:id="rId38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6;top:5906;width:398;height:3471;mso-wrap-style:none;v-text-anchor:middle;mso-position-horizontal:center;mso-position-horizontal-relative:margin;mso-position-vertical:center;mso-position-vertical-relative:margin" type="_x0000_t75">
                          <v:imagedata r:id="rId39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5;top:5906;width:403;height:9388">
                        <v:shape id="shape_0" stroked="f" o:allowincell="f" style="position:absolute;left:165;top:12707;width:402;height:2586;mso-wrap-style:none;v-text-anchor:middle;mso-position-horizontal:center;mso-position-horizontal-relative:margin;mso-position-vertical:center;mso-position-vertical-relative:margin" type="_x0000_t75">
                          <v:imagedata r:id="rId40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5;top:9449;width:402;height:2876;mso-wrap-style:none;v-text-anchor:middle;mso-position-horizontal:center;mso-position-horizontal-relative:margin;mso-position-vertical:center;mso-position-vertical-relative:margin" type="_x0000_t75">
                          <v:imagedata r:id="rId41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5;top:5906;width:398;height:3162;mso-wrap-style:none;v-text-anchor:middle;mso-position-horizontal:center;mso-position-horizontal-relative:margin;mso-position-vertical:center;mso-position-vertical-relative:margin" type="_x0000_t75">
                          <v:imagedata r:id="rId42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10093;top:5906;width:853;height:9388">
                      <v:group id="shape_0" style="position:absolute;left:10093;top:5906;width:411;height:9388">
                        <v:shape id="shape_0" stroked="f" o:allowincell="f" style="position:absolute;left:10093;top:12352;width:402;height:2941;mso-wrap-style:none;v-text-anchor:middle;mso-position-horizontal:center;mso-position-horizontal-relative:margin;mso-position-vertical:center;mso-position-vertical-relative:margin" type="_x0000_t75">
                          <v:imagedata r:id="rId43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93;top:8877;width:410;height:2779;mso-wrap-style:none;v-text-anchor:middle;mso-position-horizontal:center;mso-position-horizontal-relative:margin;mso-position-vertical:center;mso-position-vertical-relative:margin" type="_x0000_t75">
                          <v:imagedata r:id="rId44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93;top:5906;width:406;height:2312;mso-wrap-style:none;v-text-anchor:middle;mso-position-horizontal:center;mso-position-horizontal-relative:margin;mso-position-vertical:center;mso-position-vertical-relative:margin" type="_x0000_t75">
                          <v:imagedata r:id="rId45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543;top:5906;width:403;height:9388">
                        <v:shape id="shape_0" stroked="f" o:allowincell="f" style="position:absolute;left:10543;top:12473;width:333;height:2820;mso-wrap-style:none;v-text-anchor:middle;mso-position-horizontal:center;mso-position-horizontal-relative:margin;mso-position-vertical:center;mso-position-vertical-relative:margin" type="_x0000_t75">
                          <v:imagedata r:id="rId46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543;top:8891;width:402;height:2988;mso-wrap-style:none;v-text-anchor:middle;mso-position-horizontal:center;mso-position-horizontal-relative:margin;mso-position-vertical:center;mso-position-vertical-relative:margin" type="_x0000_t75">
                          <v:imagedata r:id="rId47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543;top:5906;width:402;height:2660;mso-wrap-style:none;v-text-anchor:middle;mso-position-horizontal:center;mso-position-horizontal-relative:margin;mso-position-vertical:center;mso-position-vertical-relative:margin" type="_x0000_t75">
                          <v:imagedata r:id="rId48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-111;top:10027;width:11335;height:411">
                    <v:shape id="shape_0" stroked="f" o:allowincell="f" style="position:absolute;left:-111;top:10029;width:4048;height:410;mso-wrap-style:none;v-text-anchor:middle;rotation:270;mso-position-horizontal:center;mso-position-horizontal-relative:margin;mso-position-vertical:center;mso-position-vertical-relative:margin" type="_x0000_t75">
                      <v:imagedata r:id="rId4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175;top:10065;width:4048;height:338;mso-wrap-style:none;v-text-anchor:middle;rotation:270;mso-position-horizontal:center;mso-position-horizontal-relative:margin;mso-position-vertical:center;mso-position-vertical-relative:margin" type="_x0000_t75">
                      <v:imagedata r:id="rId50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9605;top:6862;width:392;height:7558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15;top:6861;width:386;height:7532;mso-wrap-style:none;v-text-anchor:middle;mso-position-horizontal:center;mso-position-horizontal-relative:margin;mso-position-vertical:center;mso-position-vertical-relative:margin" type="_x0000_t75">
                    <v:imagedata r:id="rId52" o:detectmouseclick="t"/>
                    <v:stroke color="#3465a4" joinstyle="round" endcap="flat"/>
                    <w10:wrap type="none"/>
                  </v:shape>
                  <v:group id="shape_0" style="position:absolute;left:1588;top:6862;width:7936;height:791">
                    <v:shape id="shape_0" stroked="f" o:allowincell="f" style="position:absolute;left:7722;top:6862;width:1801;height:786;mso-wrap-style:none;v-text-anchor:middle;mso-position-horizontal:center;mso-position-horizontal-relative:margin;mso-position-vertical:center;mso-position-vertical-relative:margin" type="_x0000_t75">
                      <v:imagedata r:id="rId5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588;top:6862;width:1797;height:790;mso-wrap-style:none;v-text-anchor:middle;mso-position-horizontal:center;mso-position-horizontal-relative:margin;mso-position-vertical:center;mso-position-vertical-relative:margin" type="_x0000_t75">
                      <v:imagedata r:id="rId54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119;top:6836;width:6870;height:6869;mso-wrap-style:none;v-text-anchor:middle;mso-position-horizontal:center;mso-position-horizontal-relative:margin;mso-position-vertical:center;mso-position-vertical-relative:margin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11;top:12789;width:2625;height:856;mso-wrap-style:none;v-text-anchor:middle;mso-position-horizontal:center;mso-position-horizontal-relative:margin;mso-position-vertical:center;mso-position-vertical-relative:margin" type="_x0000_t75">
                    <v:imagedata r:id="rId5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9;top:15454;width:2193;height:339;mso-wrap-style:none;v-text-anchor:middle;mso-position-horizontal:center;mso-position-horizontal-relative:margin;mso-position-vertical:center;mso-position-vertical-relative:margin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image" Target="media/image6.png"/><Relationship Id="rId36" Type="http://schemas.openxmlformats.org/officeDocument/2006/relationships/image" Target="media/image7.png"/><Relationship Id="rId37" Type="http://schemas.openxmlformats.org/officeDocument/2006/relationships/image" Target="media/image8.png"/><Relationship Id="rId38" Type="http://schemas.openxmlformats.org/officeDocument/2006/relationships/image" Target="media/image9.png"/><Relationship Id="rId39" Type="http://schemas.openxmlformats.org/officeDocument/2006/relationships/image" Target="media/image10.png"/><Relationship Id="rId40" Type="http://schemas.openxmlformats.org/officeDocument/2006/relationships/image" Target="media/image11.png"/><Relationship Id="rId41" Type="http://schemas.openxmlformats.org/officeDocument/2006/relationships/image" Target="media/image12.png"/><Relationship Id="rId42" Type="http://schemas.openxmlformats.org/officeDocument/2006/relationships/image" Target="media/image13.png"/><Relationship Id="rId43" Type="http://schemas.openxmlformats.org/officeDocument/2006/relationships/image" Target="media/image14.png"/><Relationship Id="rId44" Type="http://schemas.openxmlformats.org/officeDocument/2006/relationships/image" Target="media/image15.png"/><Relationship Id="rId45" Type="http://schemas.openxmlformats.org/officeDocument/2006/relationships/image" Target="media/image16.png"/><Relationship Id="rId46" Type="http://schemas.openxmlformats.org/officeDocument/2006/relationships/image" Target="media/image17.png"/><Relationship Id="rId47" Type="http://schemas.openxmlformats.org/officeDocument/2006/relationships/image" Target="media/image18.png"/><Relationship Id="rId48" Type="http://schemas.openxmlformats.org/officeDocument/2006/relationships/image" Target="media/image19.png"/><Relationship Id="rId49" Type="http://schemas.openxmlformats.org/officeDocument/2006/relationships/image" Target="media/image20.png"/><Relationship Id="rId50" Type="http://schemas.openxmlformats.org/officeDocument/2006/relationships/image" Target="media/image21.png"/><Relationship Id="rId51" Type="http://schemas.openxmlformats.org/officeDocument/2006/relationships/image" Target="media/image22.png"/><Relationship Id="rId52" Type="http://schemas.openxmlformats.org/officeDocument/2006/relationships/image" Target="media/image23.png"/><Relationship Id="rId53" Type="http://schemas.openxmlformats.org/officeDocument/2006/relationships/image" Target="media/image24.png"/><Relationship Id="rId54" Type="http://schemas.openxmlformats.org/officeDocument/2006/relationships/image" Target="media/image25.png"/><Relationship Id="rId55" Type="http://schemas.openxmlformats.org/officeDocument/2006/relationships/image" Target="media/image26.png"/><Relationship Id="rId56" Type="http://schemas.openxmlformats.org/officeDocument/2006/relationships/image" Target="media/image27.png"/><Relationship Id="rId57" Type="http://schemas.openxmlformats.org/officeDocument/2006/relationships/image" Target="media/image28.pn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9T10:51:00Z</dcterms:modified>
  <cp:revision>16</cp:revision>
  <dc:subject/>
  <dc:title>angels-heaven.org _ angels-light.org _ ashtar-sheran.org _ cosmic-people.com _ universe-people.com _ universe-people.cz _ andele-svetla.cz _  vesmirni-lide.cz _ himmels-engel.de _ angeles-luz.es _ angely-sveta.ru _ anges-lumiere.eu _ angelo-luce.it _ anioly-nieba.pl _ feny-angyalai.hu</dc:title>
</cp:coreProperties>
</file>