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038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440" cy="9882000"/>
                          <a:chOff x="0" y="0"/>
                          <a:chExt cx="6850440" cy="9882000"/>
                        </a:xfrm>
                      </wpg:grpSpPr>
                      <wpg:grpSp>
                        <wpg:cNvGrpSpPr/>
                        <wpg:grpSpPr>
                          <a:xfrm>
                            <a:off x="1868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32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044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401400" y="3872160"/>
                              <a:ext cx="6050160" cy="50184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17080" y="120600"/>
                                <a:ext cx="5615280" cy="477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6050160" cy="5018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6050160" cy="501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70000"/>
                                </a:blip>
                                <a:stretch/>
                              </pic:blipFill>
                              <pic:spPr>
                                <a:xfrm>
                                  <a:off x="34920" y="28800"/>
                                  <a:ext cx="5979960" cy="496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98360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196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57360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0960" y="321120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9160" y="0"/>
                              <a:ext cx="6795720" cy="314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49080" y="8752680"/>
                              <a:ext cx="5556240" cy="56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59880" y="9349200"/>
                              <a:ext cx="552384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57112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952720" y="0"/>
                                <a:ext cx="257112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027680"/>
                              <a:ext cx="6845760" cy="554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554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55447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2348280"/>
                                    <a:ext cx="258480" cy="146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4114800"/>
                                    <a:ext cx="255960" cy="1429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050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55454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4017240"/>
                                    <a:ext cx="255960" cy="152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2093040"/>
                                    <a:ext cx="255960" cy="1699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1868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554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55454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3807720"/>
                                    <a:ext cx="255960" cy="1738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1754640"/>
                                    <a:ext cx="261000" cy="1641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366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55447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1" name="" descr=""/>
                                  <pic:cNvPicPr/>
                                </pic:nvPicPr>
                                <pic:blipFill>
                                  <a:blip r:embed="rId23"/>
                                  <a:stretch/>
                                </pic:blipFill>
                                <pic:spPr>
                                  <a:xfrm>
                                    <a:off x="0" y="3878640"/>
                                    <a:ext cx="212040" cy="1666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2" name="" descr=""/>
                                  <pic:cNvPicPr/>
                                </pic:nvPicPr>
                                <pic:blipFill>
                                  <a:blip r:embed="rId24"/>
                                  <a:stretch/>
                                </pic:blipFill>
                                <pic:spPr>
                                  <a:xfrm>
                                    <a:off x="0" y="1762920"/>
                                    <a:ext cx="255960" cy="1765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3" name="" descr=""/>
                                  <pic:cNvPicPr/>
                                </pic:nvPicPr>
                                <pic:blipFill>
                                  <a:blip r:embed="rId2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571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3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2.05pt;width:539.4pt;height:778.1pt" coordorigin="162,241" coordsize="10788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2;top:241;width:10788;height:15562">
                  <v:group id="shape_0" style="position:absolute;left:794;top:6339;width:9528;height:790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136;top:6529;width:8842;height:7520;mso-wrap-style:none;v-text-anchor:middle;mso-position-horizontal:center;mso-position-horizontal-relative:margin;mso-position-vertical:center;mso-position-vertical-relative:margin" type="_x0000_t75">
                      <v:imagedata r:id="rId27" o:detectmouseclick="t"/>
                      <v:stroke color="#3465a4" joinstyle="round" endcap="flat"/>
                      <w10:wrap type="none"/>
                    </v:shape>
                    <v:group id="shape_0" style="position:absolute;left:794;top:6339;width:9528;height:7903">
                      <v:shape id="shape_0" stroked="f" o:allowincell="f" style="position:absolute;left:794;top:6339;width:9527;height:7902;mso-wrap-style:none;v-text-anchor:middle;mso-position-horizontal:center;mso-position-horizontal-relative:margin;mso-position-vertical:center;mso-position-vertical-relative:margin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49;top:6384;width:9416;height:7810;mso-wrap-style:none;v-text-anchor:middle;mso-position-horizontal:center;mso-position-horizontal-relative:margin;mso-position-vertical:center;mso-position-vertical-relative:margin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553;top:15463;width:2345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6;top:15469;width:6373;height:332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9;top:15466;width:643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4;top:15509;width:435;height:239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1;top:5298;width:10694;height:1280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8;top:241;width:10701;height:4951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4;top:14025;width:8749;height:882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group id="shape_0" style="position:absolute;left:1201;top:14964;width:8699;height:411">
                    <v:shape id="shape_0" stroked="f" o:allowincell="f" style="position:absolute;left:1201;top:14964;width:4048;height:410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1;top:14964;width:4048;height:338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2;top:6584;width:10781;height:8733">
                    <v:group id="shape_0" style="position:absolute;left:162;top:6584;width:868;height:8733">
                      <v:group id="shape_0" style="position:absolute;left:623;top:6584;width:407;height:8732">
                        <v:shape id="shape_0" stroked="f" o:allowincell="f" style="position:absolute;left:623;top:10282;width:406;height:2312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13064;width:402;height:2251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6584;width:398;height:3229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2;top:6584;width:403;height:8733">
                        <v:shape id="shape_0" stroked="f" o:allowincell="f" style="position:absolute;left:162;top:12910;width:402;height:2406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2;top:9880;width:402;height:2675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2;top:6584;width:398;height:2941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0;top:6584;width:853;height:8733">
                      <v:group id="shape_0" style="position:absolute;left:10090;top:6584;width:411;height:8733">
                        <v:shape id="shape_0" stroked="f" o:allowincell="f" style="position:absolute;left:10090;top:12580;width:402;height:2736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0;top:9347;width:410;height:2585;mso-wrap-style:none;v-text-anchor:middle;mso-position-horizontal:center;mso-position-horizontal-relative:margin;mso-position-vertical:center;mso-position-vertical-relative:margin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0;top:6584;width:406;height:2151;mso-wrap-style:none;v-text-anchor:middle;mso-position-horizontal:center;mso-position-horizontal-relative:margin;mso-position-vertical:center;mso-position-vertical-relative:margin" type="_x0000_t75">
                          <v:imagedata r:id="rId4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0;top:6584;width:403;height:8732">
                        <v:shape id="shape_0" stroked="f" o:allowincell="f" style="position:absolute;left:10540;top:12692;width:333;height:2623;mso-wrap-style:none;v-text-anchor:middle;mso-position-horizontal:center;mso-position-horizontal-relative:margin;mso-position-vertical:center;mso-position-vertical-relative:margin" type="_x0000_t75">
                          <v:imagedata r:id="rId4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0;top:9360;width:402;height:2779;mso-wrap-style:none;v-text-anchor:middle;mso-position-horizontal:center;mso-position-horizontal-relative:margin;mso-position-vertical:center;mso-position-vertical-relative:margin" type="_x0000_t75">
                          <v:imagedata r:id="rId4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0;top:6584;width:402;height:2474;mso-wrap-style:none;v-text-anchor:middle;mso-position-horizontal:center;mso-position-horizontal-relative:margin;mso-position-vertical:center;mso-position-vertical-relative:margin" type="_x0000_t75">
                          <v:imagedata r:id="rId50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.jpe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3:00Z</dcterms:modified>
  <cp:revision>15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