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ACCESSES AND DOWNLOADING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ON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gels-light.org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universe-people.com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without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cosmic-people.com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10 – 22.10.2007  </w:t>
        <w:tab/>
        <w:t xml:space="preserve">                 THE SOURC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pacing w:val="10"/>
          <w:sz w:val="26"/>
          <w:szCs w:val="26"/>
        </w:rPr>
        <w:t>APPROXIMATELY 60 PER CENT OF USERS ARE IN HEAVENLY WORLDS PREPARED WORKERS OF LIGHT - FIELD OF TELEINFORMATION – SEE SPIRITUAL PATH, REPORTS 819-847 from book III. TALKS WITH INSTRUCTIONS FROM MY COSMIC FRIENDS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Data transfers from andele-svetla.cz andelesvetla.cz sometimes had even</w:t>
        <w:br/>
        <w:t xml:space="preserve">650 GB / month, on average circa 400 GB/month, domai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sometimes had even 90 GB/month, on average 40 GB/month.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In charts, for example, there are not included accesses regarding indexation of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finders and the like.</w:t>
        <w:br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To form an idea on 600 GB, what it means: this web had major transfers than webs of remaining circa 1000 customers of webhosting firm www.cesky-webhosting.cz, which are placed together on the web server.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This special-interest web is the most visited and the most downloaded Czech web from the planet Earth !</w:t>
      </w:r>
    </w:p>
    <w:p>
      <w:pPr>
        <w:pStyle w:val="Normal"/>
        <w:jc w:val="center"/>
        <w:rPr>
          <w:rFonts w:ascii="Arial" w:hAnsi="Arial" w:cs="Arial"/>
          <w:caps/>
          <w:color w:val="000080"/>
          <w:spacing w:val="4"/>
          <w:sz w:val="26"/>
          <w:szCs w:val="26"/>
        </w:rPr>
      </w:pPr>
      <w:r>
        <w:rPr>
          <w:rFonts w:cs="Arial" w:ascii="Arial" w:hAnsi="Arial"/>
          <w:caps/>
          <w:color w:val="00008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It was visited from 136 countries; their total number on the planet Earth is 200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The meaning of columns in charts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I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visits on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files from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Y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bytes of data from web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/>
      </w:pPr>
      <w:r>
        <w:rPr/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14"/>
        <w:gridCol w:w="3266"/>
        <w:gridCol w:w="1021"/>
        <w:gridCol w:w="1382"/>
        <w:gridCol w:w="1224"/>
        <w:gridCol w:w="1407"/>
      </w:tblGrid>
      <w:tr>
        <w:trPr>
          <w:trHeight w:val="321" w:hRule="atLeast"/>
        </w:trPr>
        <w:tc>
          <w:tcPr>
            <w:tcW w:w="4088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OUNTR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ites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s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1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2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3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4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2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3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50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2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29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2.6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0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5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7 G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9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8.1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6.6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7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3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1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6.1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7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4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9.5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1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2.5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2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1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.3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6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2.3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4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5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.1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5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9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7.9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6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3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1.0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7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6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8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8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4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.9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7.3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0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7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1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.1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2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3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3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4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7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5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6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6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6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5.0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27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8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.2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2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5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4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9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6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.1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0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9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.8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1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.8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2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.3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3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4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7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4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.8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5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2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9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6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.2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7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3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2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6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.5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0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4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1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.0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2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.3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3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3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.0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4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.6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45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1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7780</wp:posOffset>
                  </wp:positionV>
                  <wp:extent cx="135890" cy="135890"/>
                  <wp:effectExtent l="0" t="0" r="0" b="0"/>
                  <wp:wrapNone/>
                  <wp:docPr id="46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.9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7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.0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4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9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0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.8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1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2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3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6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5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6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7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58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6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9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3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0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4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1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9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2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9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3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4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6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6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7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8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8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nknow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7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69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9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7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6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1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2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73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4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6.24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5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6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7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7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9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0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1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1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rgin Islands (USA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6.0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2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0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4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5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91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6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9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7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88" name="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zerbaidj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3.27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89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3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0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4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91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5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3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8.1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4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8.1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.9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6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9.3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7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6.48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415</wp:posOffset>
                  </wp:positionV>
                  <wp:extent cx="135890" cy="135890"/>
                  <wp:effectExtent l="0" t="0" r="0" b="0"/>
                  <wp:wrapNone/>
                  <wp:docPr id="98" name="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yan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9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99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100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5.05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890</wp:posOffset>
                  </wp:positionV>
                  <wp:extent cx="135890" cy="135890"/>
                  <wp:effectExtent l="0" t="0" r="0" b="0"/>
                  <wp:wrapNone/>
                  <wp:docPr id="101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7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2" name="p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ynesia (French)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f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29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3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6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4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4.70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5" name="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menia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m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3.46 K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6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2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1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7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1021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382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07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98 MB 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30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5 MB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Pic. 3010</w:t>
      </w:r>
      <w:r>
        <w:rPr>
          <w:rFonts w:cs="Arial" w:ascii="Arial" w:hAnsi="Arial"/>
          <w:b/>
          <w:color w:val="FF0000"/>
          <w:sz w:val="34"/>
        </w:rPr>
        <w:t xml:space="preserve">   www.cosmic-people.com     www.angels-light.org</w:t>
      </w:r>
    </w:p>
    <w:sectPr>
      <w:footerReference w:type="default" r:id="rId110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color w:val="000000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4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6.png"/><Relationship Id="rId70" Type="http://schemas.openxmlformats.org/officeDocument/2006/relationships/image" Target="media/image66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30:00Z</dcterms:created>
  <dc:creator>I.A.B</dc:creator>
  <dc:description>www.cosmic-people.com  www.andele-svetla.cz
www.vesmirni-lide.cz</dc:description>
  <dc:language>en-US</dc:language>
  <cp:lastModifiedBy>Pleja</cp:lastModifiedBy>
  <cp:lastPrinted>2007-11-06T06:01:00Z</cp:lastPrinted>
  <dcterms:modified xsi:type="dcterms:W3CDTF">2007-11-18T16:30:00Z</dcterms:modified>
  <cp:revision>2</cp:revision>
  <dc:subject>www.angels-light.org   www.universe-people.com</dc:subject>
  <dc:title>EN - ACCESSES AND DOWNLOADINGI  1.10 - 22.10.2007</dc:title>
</cp:coreProperties>
</file>